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06762783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78647006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